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0" w:hanging="360"/>
        <w:rPr/>
      </w:pPr>
      <w:r>
        <w:rPr/>
        <w:t>Write the magic words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>
          <w:trHeight w:val="293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99060</wp:posOffset>
                      </wp:positionV>
                      <wp:extent cx="2562225" cy="1604645"/>
                      <wp:effectExtent l="5715" t="5715" r="5080" b="857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2120" cy="1604520"/>
                              </a:xfrm>
                              <a:prstGeom prst="wedgeRoundRectCallout">
                                <a:avLst>
                                  <a:gd name="adj1" fmla="val -38550"/>
                                  <a:gd name="adj2" fmla="val 54944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pl-PL" w:bidi="ar-SA"/>
                                    </w:rPr>
                                    <w:t>............................................................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pl-PL" w:bidi="ar-SA"/>
                                    </w:rPr>
                                    <w:t>.............................................................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9.25pt;margin-top:7.8pt;width:201.7pt;height:126.3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.............................................................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99060</wp:posOffset>
                      </wp:positionV>
                      <wp:extent cx="2562225" cy="1604645"/>
                      <wp:effectExtent l="5715" t="5715" r="5080" b="857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2120" cy="1604520"/>
                              </a:xfrm>
                              <a:prstGeom prst="wedgeRoundRectCallout">
                                <a:avLst>
                                  <a:gd name="adj1" fmla="val -38550"/>
                                  <a:gd name="adj2" fmla="val 54944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pl-PL" w:bidi="ar-SA"/>
                                    </w:rPr>
                                    <w:t>............................................................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pl-PL" w:bidi="ar-SA"/>
                                    </w:rPr>
                                    <w:t>.............................................................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9pt;margin-top:7.8pt;width:201.7pt;height:126.3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.............................................................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93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86995</wp:posOffset>
                      </wp:positionV>
                      <wp:extent cx="2562225" cy="1604645"/>
                      <wp:effectExtent l="5715" t="5715" r="5080" b="857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2120" cy="1604520"/>
                              </a:xfrm>
                              <a:prstGeom prst="wedgeRoundRectCallout">
                                <a:avLst>
                                  <a:gd name="adj1" fmla="val -38550"/>
                                  <a:gd name="adj2" fmla="val 54944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pl-PL" w:bidi="ar-SA"/>
                                    </w:rPr>
                                    <w:t>............................................................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pl-PL" w:bidi="ar-SA"/>
                                    </w:rPr>
                                    <w:t>.............................................................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25pt;margin-top:6.85pt;width:201.7pt;height:126.3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.............................................................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86995</wp:posOffset>
                      </wp:positionV>
                      <wp:extent cx="2562225" cy="1604645"/>
                      <wp:effectExtent l="5715" t="5715" r="5080" b="857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2120" cy="1604520"/>
                              </a:xfrm>
                              <a:prstGeom prst="wedgeRoundRectCallout">
                                <a:avLst>
                                  <a:gd name="adj1" fmla="val -38550"/>
                                  <a:gd name="adj2" fmla="val 54944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pl-PL" w:bidi="ar-SA"/>
                                    </w:rPr>
                                    <w:t>............................................................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pl-PL" w:bidi="ar-SA"/>
                                    </w:rPr>
                                    <w:t>.............................................................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pt;margin-top:6.85pt;width:201.7pt;height:126.3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.............................................................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93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100330</wp:posOffset>
                      </wp:positionV>
                      <wp:extent cx="2562225" cy="1604645"/>
                      <wp:effectExtent l="5715" t="5715" r="5080" b="857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2120" cy="1604520"/>
                              </a:xfrm>
                              <a:prstGeom prst="wedgeRoundRectCallout">
                                <a:avLst>
                                  <a:gd name="adj1" fmla="val -38550"/>
                                  <a:gd name="adj2" fmla="val 54944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pl-PL" w:bidi="ar-SA"/>
                                    </w:rPr>
                                    <w:t>............................................................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pl-PL" w:bidi="ar-SA"/>
                                    </w:rPr>
                                    <w:t>.............................................................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25pt;margin-top:7.9pt;width:201.7pt;height:126.3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.............................................................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6370</wp:posOffset>
                      </wp:positionH>
                      <wp:positionV relativeFrom="paragraph">
                        <wp:posOffset>100330</wp:posOffset>
                      </wp:positionV>
                      <wp:extent cx="2562225" cy="1604645"/>
                      <wp:effectExtent l="5715" t="5715" r="5080" b="857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2120" cy="1604520"/>
                              </a:xfrm>
                              <a:prstGeom prst="wedgeRoundRectCallout">
                                <a:avLst>
                                  <a:gd name="adj1" fmla="val -38550"/>
                                  <a:gd name="adj2" fmla="val 54944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pl-PL" w:bidi="ar-SA"/>
                                    </w:rPr>
                                    <w:t>............................................................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pl-PL" w:bidi="ar-SA"/>
                                    </w:rPr>
                                    <w:t>.............................................................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.1pt;margin-top:7.9pt;width:201.7pt;height:126.3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.............................................................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93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85090</wp:posOffset>
                      </wp:positionV>
                      <wp:extent cx="2562225" cy="1604645"/>
                      <wp:effectExtent l="5715" t="5715" r="5080" b="857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2120" cy="1604520"/>
                              </a:xfrm>
                              <a:prstGeom prst="wedgeRoundRectCallout">
                                <a:avLst>
                                  <a:gd name="adj1" fmla="val -38550"/>
                                  <a:gd name="adj2" fmla="val 54944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pl-PL" w:bidi="ar-SA"/>
                                    </w:rPr>
                                    <w:t>............................................................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pl-PL" w:bidi="ar-SA"/>
                                    </w:rPr>
                                    <w:t>.............................................................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25pt;margin-top:6.7pt;width:201.7pt;height:126.3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.............................................................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85090</wp:posOffset>
                      </wp:positionV>
                      <wp:extent cx="2562225" cy="1604645"/>
                      <wp:effectExtent l="5715" t="5715" r="5080" b="857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2120" cy="1604520"/>
                              </a:xfrm>
                              <a:prstGeom prst="wedgeRoundRectCallout">
                                <a:avLst>
                                  <a:gd name="adj1" fmla="val -38550"/>
                                  <a:gd name="adj2" fmla="val 54944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pl-PL" w:bidi="ar-SA"/>
                                    </w:rPr>
                                    <w:t>............................................................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pl-PL" w:bidi="ar-SA"/>
                                    </w:rPr>
                                    <w:t>.............................................................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pt;margin-top:6.7pt;width:201.7pt;height:126.3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.............................................................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spacing w:before="0" w:after="200"/>
        <w:rPr>
          <w:sz w:val="24"/>
          <w:szCs w:val="36"/>
        </w:rPr>
      </w:pPr>
      <w:r>
        <w:rPr>
          <w:sz w:val="24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2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1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9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0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2/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2/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JĘZYK ANGIELSKI: ZWROTY GRZECZNOŚCIOW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6:41:00Z</dcterms:created>
  <dc:creator>EUROFORUM</dc:creator>
  <dc:description/>
  <dc:language>en-US</dc:language>
  <cp:lastModifiedBy>A Wojda</cp:lastModifiedBy>
  <cp:lastPrinted>2015-07-30T15:00:00Z</cp:lastPrinted>
  <dcterms:modified xsi:type="dcterms:W3CDTF">2015-07-30T13:00:00Z</dcterms:modified>
  <cp:revision>5</cp:revision>
  <dc:subject/>
  <dc:title/>
</cp:coreProperties>
</file>